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 гимне Ульяновской области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1 статьи 3 Закона Ульяновской области от 6 декабря 2006 года № 197-ЗО "О гимне Ульяновской области" ("Ульяновская правда" от 09.12.2006 № 97; от 12.11.2008 № 92) изменение, заменив в пункте 2 слова "и закрытии заседаний Законодательного Собрания Ульяновской области" словами "первого и последнего заседания Законодательного Собрания Ульяновской области соответствующего созыва"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rPr/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 октября 2012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35 - ЗО 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28:00Z</dcterms:created>
  <dc:creator>user</dc:creator>
  <dc:description/>
  <cp:keywords/>
  <dc:language>en-US</dc:language>
  <cp:lastModifiedBy>user</cp:lastModifiedBy>
  <cp:lastPrinted>2012-09-27T15:15:00Z</cp:lastPrinted>
  <dcterms:modified xsi:type="dcterms:W3CDTF">2012-10-11T05:49:00Z</dcterms:modified>
  <cp:revision>3</cp:revision>
  <dc:subject/>
  <dc:title>Вносится депутатом Законодательного Собрания</dc:title>
</cp:coreProperties>
</file>